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83683584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210841617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